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Bookman" w:cs="Bookman" w:ascii="Bookman" w:hAnsi="Bookman"/>
          <w:color w:val="000000"/>
          <w:sz w:val="48"/>
          <w:szCs w:val="48"/>
        </w:rPr>
        <w:t>ST</w:t>
      </w:r>
      <w:r>
        <w:rPr>
          <w:rFonts w:eastAsia="Bookman" w:cs="Bookman" w:ascii="Bookman" w:hAnsi="Bookman"/>
          <w:color w:val="000000"/>
          <w:position w:val="10"/>
          <w:sz w:val="48"/>
          <w:szCs w:val="48"/>
        </w:rPr>
        <w:t>E</w:t>
      </w:r>
      <w:r>
        <w:rPr>
          <w:rFonts w:eastAsia="Bookman" w:cs="Bookman" w:ascii="Bookman" w:hAnsi="Bookman"/>
          <w:color w:val="000000"/>
          <w:sz w:val="48"/>
          <w:szCs w:val="48"/>
        </w:rPr>
        <w:t xml:space="preserve"> Digitized Sound</w:t>
      </w:r>
    </w:p>
    <w:p>
      <w:pPr>
        <w:pStyle w:val="Normal"/>
        <w:bidi w:val="0"/>
        <w:spacing w:lineRule="auto" w:line="240" w:before="0" w:after="0"/>
        <w:ind w:left="0" w:right="0" w:hanging="0"/>
        <w:jc w:val="center"/>
        <w:rPr>
          <w:rFonts w:ascii="Bookman" w:hAnsi="Bookman" w:eastAsia="Bookman" w:cs="Bookman"/>
          <w:color w:val="000000"/>
          <w:sz w:val="48"/>
          <w:szCs w:val="48"/>
        </w:rPr>
      </w:pPr>
      <w:r>
        <w:rPr>
          <w:rFonts w:eastAsia="Bookman" w:cs="Bookman" w:ascii="Bookman" w:hAnsi="Bookman"/>
          <w:color w:val="000000"/>
          <w:sz w:val="48"/>
          <w:szCs w:val="48"/>
        </w:rPr>
        <w:t>Developer information</w:t>
      </w:r>
    </w:p>
    <w:p>
      <w:pPr>
        <w:pStyle w:val="Normal"/>
        <w:bidi w:val="0"/>
        <w:spacing w:lineRule="auto" w:line="240" w:before="0" w:after="0"/>
        <w:ind w:left="0" w:right="0" w:hanging="0"/>
        <w:jc w:val="center"/>
        <w:rPr>
          <w:rFonts w:ascii="Bookman" w:hAnsi="Bookman" w:eastAsia="Bookman" w:cs="Bookman"/>
          <w:color w:val="000000"/>
          <w:sz w:val="40"/>
          <w:szCs w:val="40"/>
        </w:rPr>
      </w:pPr>
      <w:r>
        <w:rPr/>
      </w:r>
    </w:p>
    <w:p>
      <w:pPr>
        <w:pStyle w:val="Normal"/>
        <w:bidi w:val="0"/>
        <w:spacing w:lineRule="auto" w:line="240" w:before="0" w:after="0"/>
        <w:ind w:left="0" w:right="0" w:hanging="0"/>
        <w:jc w:val="left"/>
        <w:rPr/>
      </w:pPr>
      <w:r>
        <w:rPr>
          <w:rFonts w:eastAsia="Bookman" w:cs="Bookman" w:ascii="Bookman" w:hAnsi="Bookman"/>
          <w:color w:val="000000"/>
          <w:sz w:val="24"/>
          <w:szCs w:val="24"/>
        </w:rPr>
        <w:t>The Atari ST</w:t>
      </w:r>
      <w:r>
        <w:rPr>
          <w:rFonts w:eastAsia="Bookman" w:cs="Bookman" w:ascii="Bookman" w:hAnsi="Bookman"/>
          <w:color w:val="000000"/>
          <w:position w:val="4"/>
          <w:sz w:val="20"/>
          <w:szCs w:val="20"/>
        </w:rPr>
        <w:t>E</w:t>
      </w:r>
      <w:r>
        <w:rPr>
          <w:rFonts w:eastAsia="Bookman" w:cs="Bookman" w:ascii="Bookman" w:hAnsi="Bookman"/>
          <w:color w:val="000000"/>
          <w:sz w:val="24"/>
          <w:szCs w:val="24"/>
        </w:rPr>
        <w:t>ø family of computers is equipped to reproduce digitized sound using DMA (direct memory access; that is, without using the 68000).  This document provides the information required to understand and use this feature.</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OVERVIEW</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Sound is stored in memory as digitized samples.  Each sample is a number, from -128 to +127, which represents displacement of the speaker from the "neutral" or middle position.  During horizontal blanking (transparent to the processor) the DMA sound chip fetches samples from memory and provides them to a digital-to-analog converter (DAC) at one of several constant rates, programmable as (approximately) 50KHz (kilohertz), 25KHz, 12.5KHz, and 6.25KHz.  This rate is called the sample frequency.</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The output of the DAC is then filtered to a frequency equal to 40% of the sample frequency by a four-pole switched low-pass filter.  This performs "anti-aliasing" of the sound data in a sample-frequency-sensitive way.  The signal is further filtered by a two-pole fixed frequency (16kHz) low-pass filter and provided to a National LMC1992 Volume/Tone Controller.  Finally, the output is available at an RCA-style output jack on the back of the computer.  This can be fed into an amplifier, and then to speakers, headphones, or tape recorders. </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re are two channels which behave as described above; they are intended to be used as the left and right channels of a stereo system when using the audio outputs of the machine.  A monophonic mode is provided which will send the same sample data to each channel.</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stereo sound output is also mixed onto the standard ST audio output sent to the monitor's speaker.  The ST's GI sound chip output can be mixed to the monitor and to both stereo output jacks as well.</w:t>
      </w:r>
    </w:p>
    <w:p>
      <w:pPr>
        <w:sectPr>
          <w:type w:val="nextPage"/>
          <w:pgSz w:w="11520" w:h="15264"/>
          <w:pgMar w:left="1008" w:right="144" w:gutter="0" w:header="0" w:top="1080" w:footer="0" w:bottom="144"/>
          <w:pgNumType w:fmt="decimal"/>
          <w:formProt w:val="false"/>
          <w:textDirection w:val="lrTb"/>
          <w:docGrid w:type="default" w:linePitch="600" w:charSpace="32768"/>
        </w:sectPr>
        <w:pStyle w:val="Normal"/>
        <w:bidi w:val="0"/>
        <w:spacing w:lineRule="auto" w:line="240" w:before="0" w:after="0"/>
        <w:ind w:left="0" w:right="0" w:hanging="0"/>
        <w:jc w:val="left"/>
        <w:rPr>
          <w:rFonts w:ascii="Bookman" w:hAnsi="Bookman" w:eastAsia="Bookman" w:cs="Bookman"/>
          <w:color w:val="000000"/>
          <w:sz w:val="24"/>
          <w:szCs w:val="24"/>
        </w:rPr>
      </w:pPr>
      <w:r>
        <w:rPr/>
      </w:r>
      <w:r>
        <w:br w:type="page"/>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DATA FORMAT</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Each sample is stored as a signed eight-bit quantity, where -128 (80 hex) means full negative displacement of the speaker, and 127 (7F hex) means full positive displacement.  In stereo mode, each word represents two samples: the upper byte is the sample for the left channel, and the lower byte is the sample for the right channel.  In  mono mode each byte is one sample.  However, the samples are always fetched a word at a time, so only an even number of mono samples can be played.</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pPr>
      <w:r>
        <w:rPr>
          <w:rFonts w:eastAsia="Bookman" w:cs="Bookman" w:ascii="Bookman" w:hAnsi="Bookman"/>
          <w:color w:val="000000"/>
          <w:sz w:val="24"/>
          <w:szCs w:val="24"/>
        </w:rPr>
        <w:t xml:space="preserve">A group of samples is called a "frame."  A frame may be played once or can automatically be repeated forever (until stopped).  A frame is described by its start and end addresses.  The end address of a frame is actually the address of the first byte in memory </w:t>
      </w:r>
      <w:r>
        <w:rPr>
          <w:rFonts w:eastAsia="Bookman" w:cs="Bookman" w:ascii="Bookman" w:hAnsi="Bookman"/>
          <w:i/>
          <w:iCs/>
          <w:color w:val="000000"/>
          <w:sz w:val="24"/>
          <w:szCs w:val="24"/>
        </w:rPr>
        <w:t xml:space="preserve">beyond </w:t>
      </w:r>
      <w:r>
        <w:rPr>
          <w:rFonts w:eastAsia="Bookman" w:cs="Bookman" w:ascii="Bookman" w:hAnsi="Bookman"/>
          <w:color w:val="000000"/>
          <w:sz w:val="24"/>
          <w:szCs w:val="24"/>
        </w:rPr>
        <w:t>the frame; a frame starting at address 21100 which is 10 bytes long has an end address of 21110.</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Before continuing, please familiarize yourself with the DMA sound chip register set:</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REGISTER DESCRIPTION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0 ---- ---- ---- --cc RW Sound DMA Control</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cc:</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00  Sound DMA disabled (reset stat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01  Sound DMA enabled, disable at end of fram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t>11  Sound DMA enabled, repeat frame forever.</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2 ---- ---- 00xx xxxx RW Frame Base Address (high)</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4 ---- ---- xxxx xxxx RW Frame Base Address (middl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6 ---- ---- xxxx xxx0 RW Frame Base Address (low)</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8 ---- ---- 00xx xxxx RO Frame Address Counter (high)</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A ---- ---- xxxx xxxx RO Frame Address Counter (middl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C ---- ---- xxxx xxx0 RO Frame Address Counter (low)</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0E ---- ---- 00xx xxxx RW Frame End Address (high)</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10 ---- ---- xxxx xxxx RW Frame End Address (middle)</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12 ---- ---- xxxx xxx0 RW Frame End Address (low)</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FF8920 0000 0000 m000 00rr RW Sound Mode Control</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rr</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00</w:t>
        <w:tab/>
        <w:t>6258 Hz sample rate (reset st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01  12517 Hz sample r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0  25033 Hz sample r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1  50066 Hz sample rat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b/>
        <w:t>m</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0</w:t>
        <w:tab/>
        <w:t>Stereo Mode (reset st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w:t>
        <w:tab/>
        <w:t>Mono M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F8922 xxxx xxxx xxxx xxxx RW MICROWIREø Data regi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F8924 xxxx xxxx xxxx xxxx RW MICROWIREø Mask regi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sectPr>
          <w:type w:val="nextPage"/>
          <w:pgSz w:w="11520" w:h="15264"/>
          <w:pgMar w:left="1008" w:right="144" w:gutter="0" w:header="0" w:top="1080" w:footer="0" w:bottom="144"/>
          <w:pgNumType w:fmt="decimal"/>
          <w:formProt w:val="false"/>
          <w:textDirection w:val="lrTb"/>
          <w:docGrid w:type="default" w:linePitch="600" w:charSpace="32768"/>
        </w:sect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Note: a zero can be written to the DMA sound control register at any time to stop playback immediately.</w:t>
      </w:r>
      <w:r>
        <w:br w:type="page"/>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frame address registers occupy the low bytes of three consecutive words each.  The high bytes of these words do not contain anything useful, and it is harmless to read or write them.  The frame address counter register is read-only, and holds the address of the next sample word to be fetched.</w:t>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PROGRAMMING CONSIDERATION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simplest way to produce a sound is to assemble a frame in memory, write the start address of the frame into the Frame Start Address register, and the end address of the frame into the Frame End Address register, set the Mode register appropriately (set stereo or mono, and the sample frequency), and write a one into the Sound DMA Control register.  The frame will play once, then stop.</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o produce continuous sound, and link frames together, more elaborate techniques are required.</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DMA sound chip produces a signal called "DMA sound active" which is one when the chip is playing sounds, and zero when it's not. When a frame ends in the repeat mode (mode 3), there is a transition from "active" to "idle" and back again on this signal.  The signal is presented as the external input to MFP Timer A.  You can put Timer A into Event Count mode and use it to generate an interrupt, for example when a frame has played a given number of times.  Because of the design of the MFP, the active edge for this signal must be the same as the input on GPIP I4, which is the interrupt line from the keyboard and MIDI interfaces.  It is, and the Active Edge Register is already programmed for that, so you need not worry about that if you use Timer A to count frame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DMA Sound chip's mode 3 (repeat mode) ensures seamless linkage of frames, because the start and end registers are actually double-buffered.  When you write to these registers, what you write really goes into a "holding area".  The contents of the holding area go into the true registers at the end of the current frame.  (Actually, they go in when the chip is idle, which means right away if the chip was idle to begin with.)</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pPr>
      <w:r>
        <w:rPr>
          <w:rFonts w:eastAsia="Bookman" w:cs="Bookman" w:ascii="Bookman" w:hAnsi="Bookman"/>
          <w:color w:val="000000"/>
          <w:sz w:val="24"/>
          <w:szCs w:val="24"/>
        </w:rPr>
        <w:t xml:space="preserve">If you have two frames which you want played in succession, you can write the start and end addresses of the first frame into the chip, then set its control register to 3.  The first frame will begin playing.  You can then immediately write the start and end addresses of the second frame into the chip: they will be held in the holding area until the first frame finishes, then they'll be copied into the true registers and the second frame will play.  The interrupt between frames will still happen, so you can tell when the first frame has finished. Then, for instance, you can write the start and end registers for the start of a </w:t>
      </w:r>
      <w:r>
        <w:rPr>
          <w:rFonts w:eastAsia="Bookman" w:cs="Bookman" w:ascii="Bookman" w:hAnsi="Bookman"/>
          <w:i/>
          <w:iCs/>
          <w:color w:val="000000"/>
          <w:sz w:val="24"/>
          <w:szCs w:val="24"/>
        </w:rPr>
        <w:t>third</w:t>
      </w:r>
      <w:r>
        <w:rPr>
          <w:rFonts w:eastAsia="Bookman" w:cs="Bookman" w:ascii="Bookman" w:hAnsi="Bookman"/>
          <w:color w:val="000000"/>
          <w:sz w:val="24"/>
          <w:szCs w:val="24"/>
        </w:rPr>
        <w:t xml:space="preserve"> frame, knowing that it will begin as soon as the second frame has finished.  You could even write new data into the first frame and write its start and end address into the chip; this kind of ping-pong effect is rather like double-buffering of a graphics display.</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Here is an example of using Timer A in Event Count mode to play a controlled series of frames.  Suppose you have three frames, A, B, and C, and you want to play frame A three times, then frame B five times, and finally frame C twice.  The sequence of steps below will accomplish this.  Numbered steps are carried out by your program; the bracketed descriptions are of things which are happening as a result.</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sectPr>
          <w:type w:val="nextPage"/>
          <w:pgSz w:w="11520" w:h="15264"/>
          <w:pgMar w:left="1008" w:right="144" w:gutter="0" w:header="0" w:top="1080" w:footer="0" w:bottom="144"/>
          <w:pgNumType w:fmt="decimal"/>
          <w:formProt w:val="false"/>
          <w:textDirection w:val="lrTb"/>
          <w:docGrid w:type="default" w:linePitch="600" w:charSpace="32768"/>
        </w:sect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1.</w:t>
        <w:tab/>
        <w:t>Set Timer A to event count mode, and its counter to 2 (not 3).</w:t>
      </w:r>
      <w:r>
        <w:br w:type="page"/>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2.</w:t>
        <w:tab/>
        <w:t>Write Frame A's start &amp; end addresses into the registers.</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3.</w:t>
        <w:tab/>
        <w:t>Write a 3 to the sound DMA control register. [Play begins.] Go do something else until interrupted.</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At the end of the second repetition of Frame A, the timer's interrupt fires. At the same time, frame A begins its third repetition.]</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4.</w:t>
        <w:tab/>
        <w:t>Write Frame B's start and end addresses into the DMA sound chip.  These values will be held until the third repetition of Frame A finishes.</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5.</w:t>
        <w:tab/>
        <w:t>Set Timer A's count register to 5, then go away until interrupted</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When the current repetition finishes, the start &amp; end registers are loaded from the holding area, and Frame B will begin playing.  The end-of-frame signal will cause Timer A to count from 5 to 4.  At the end of Frame B's fourth repetition, its fifth will start, the timer will count down from 1 to 0, and the interrupt will occur.]</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6.</w:t>
        <w:tab/>
        <w:t>Write frame C's start &amp; end addresses into the registers, and program Timer A to count to 2.  Go away until interrupted.</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When the current repetition (B's fifth) finishes, the start &amp; end registers are loaded from the holding area, and Frame C will begin playing.  The end-of-frame signal causes Timer A to count down from 2 to 1.  When Frame C finishes its first repetition, Timer A counts down from 1 to 0 and interrupts.)</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Fonts w:eastAsia="Bookman" w:cs="Bookman" w:ascii="Bookman" w:hAnsi="Bookman"/>
          <w:color w:val="000000"/>
          <w:sz w:val="24"/>
          <w:szCs w:val="24"/>
        </w:rPr>
        <w:t>7.</w:t>
        <w:tab/>
        <w:t>Write a 1 to the DMA Sound Control Register to play the current frame, then stop.  Disable Timer A and mask its interrupt.  You're done.</w:t>
      </w:r>
    </w:p>
    <w:p>
      <w:pPr>
        <w:pStyle w:val="Normal"/>
        <w:tabs>
          <w:tab w:val="clear" w:pos="720"/>
          <w:tab w:val="left" w:pos="1080" w:leader="none"/>
        </w:tabs>
        <w:bidi w:val="0"/>
        <w:spacing w:lineRule="auto" w:line="240" w:before="0" w:after="0"/>
        <w:ind w:left="720" w:right="0" w:firstLine="108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pPr>
      <w:r>
        <w:rPr>
          <w:rFonts w:eastAsia="Bookman" w:cs="Bookman" w:ascii="Bookman" w:hAnsi="Bookman"/>
          <w:color w:val="000000"/>
          <w:sz w:val="24"/>
          <w:szCs w:val="24"/>
        </w:rPr>
        <w:t xml:space="preserve">As you can see, you program the timer to interrupt after one repetition </w:t>
      </w:r>
      <w:r>
        <w:rPr>
          <w:rFonts w:eastAsia="Bookman" w:cs="Bookman" w:ascii="Bookman" w:hAnsi="Bookman"/>
          <w:i/>
          <w:iCs/>
          <w:color w:val="000000"/>
          <w:sz w:val="24"/>
          <w:szCs w:val="24"/>
        </w:rPr>
        <w:t>less</w:t>
      </w:r>
      <w:r>
        <w:rPr>
          <w:rFonts w:eastAsia="Bookman" w:cs="Bookman" w:ascii="Bookman" w:hAnsi="Bookman"/>
          <w:color w:val="000000"/>
          <w:sz w:val="24"/>
          <w:szCs w:val="24"/>
        </w:rPr>
        <w:t xml:space="preserve"> than the number of times you want a frame to play.  That is so you can set up the next frame while the DMA sound chip is playing the last repetition of the current frame.  This ensures seamless linkage of frame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INTERRUPTS WITHOUT TIMER A</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Besides going to the external input signal of Timer A, the DMA-sound-active signal, true high, is exclusive-ORed with the monochrome-detect signal, and together they form the GPIP I7 input to the M68901 MFP.  The intent of this is to provide for interrupt-driven sound drivers without using up the last general-purpose timer in the MFP.  It is a little trickier to use, however.  For one thing, it causes the interrupt at the end of every frame, not after a specified number of frames.  For another, the "interesting" edge on this signal depends on what kind of monitor you have. </w:t>
      </w:r>
    </w:p>
    <w:p>
      <w:pPr>
        <w:sectPr>
          <w:type w:val="nextPage"/>
          <w:pgSz w:w="11520" w:h="15264"/>
          <w:pgMar w:left="1008" w:right="144" w:gutter="0" w:header="0" w:top="1080" w:footer="0" w:bottom="144"/>
          <w:pgNumType w:fmt="decimal"/>
          <w:formProt w:val="false"/>
          <w:textDirection w:val="lrTb"/>
          <w:docGrid w:type="default" w:linePitch="600" w:charSpace="32768"/>
        </w:sect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b/>
      </w:r>
      <w:r>
        <w:br w:type="page"/>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On an ST, monochrome monitors ground the mono-detect signal, so when you read the bit in the MFP you get a zero.  Color monitors do not ground it, so it reads as a one.  When the DMA sound is idle (0), this is still the case.  However, when the sound is active (1), the mono-detect signal is inverted by the XOR, so the bit in the MFP reads the opposite way.  (The one place where the OS reads this bit is at VBLANK time, to see if you've changed monitors.  The ROMs on any machine with DMA sound are appropriately modified, so you need not worry about this.)  </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If you want to use the mono-detect / DMA interrupt signal, you have to set up the active-edge register in the MFP to cause the interrupt at the right time.  The interesting edge on the DMA signal is the falling edge, that is, from active to idle; this happens when a frame finishes.  If you have a monochrome monitor, this edge is seen as a transition from 1 to 0 on MFP bit I7.  However, with a color monitor, the edge will be seen as a transition from 0 to 1.  Therefore, you have to program the MFP's active-edge register differently depending on which monitor you have.  Make sure the DMA sound is idle (write a zero to the control register), then check MFP I7: if it's one, you have a color monitor, and you need to see the rising edge.  If it's zero, you have a monochrome monitor, and you need to see the falling edge.</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DMA sound active signal goes from "active" to "idle" when a frame finishes.  If it was playing in mode 1, it stays "idle" and the control register reverts to zero.  If it was playing in mode 3, the signal goes back to "active" as the next frame begins.  In this case, the signal is actually in the "idle" state for a very short time, but the MFP catches it and causes the interrupt, so don't worry.</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Additional Consideration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pPr>
      <w:r>
        <w:rPr>
          <w:rFonts w:eastAsia="Bookman" w:cs="Bookman" w:ascii="Bookman" w:hAnsi="Bookman"/>
          <w:color w:val="000000"/>
          <w:sz w:val="24"/>
          <w:szCs w:val="24"/>
        </w:rPr>
        <w:t xml:space="preserve">Regardless of how you manage your interrupts, there is more you should know:  the signal goes from "active" to "idle" when the DMA sound chip has </w:t>
      </w:r>
      <w:r>
        <w:rPr>
          <w:rFonts w:eastAsia="Bookman" w:cs="Bookman" w:ascii="Bookman" w:hAnsi="Bookman"/>
          <w:i/>
          <w:iCs/>
          <w:color w:val="000000"/>
          <w:sz w:val="24"/>
          <w:szCs w:val="24"/>
        </w:rPr>
        <w:t>fetched</w:t>
      </w:r>
      <w:r>
        <w:rPr>
          <w:rFonts w:eastAsia="Bookman" w:cs="Bookman" w:ascii="Bookman" w:hAnsi="Bookman"/>
          <w:color w:val="000000"/>
          <w:sz w:val="24"/>
          <w:szCs w:val="24"/>
        </w:rPr>
        <w:t xml:space="preserve"> the last sample in the frame.  There is a four-word FIFO in the chip, however, so it will be eight sample-times (four in stereo mode) before the sound actually finishes.  If you are using mode 1, you can use this time to set up the chip with the start and end addresses of the next frame, so it will start as soon as the current one ends.  However, if the interrupt should be postponed for four or eight sample-times, you could miss your chance to start the sound seamlessly.  Therefore, for seamless linkage, use the pre-loading technique described above.</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MICROWIREø Interface</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MICROWIREø interface provided to talk to the National LMC1992 Computer Controlled Volume / Tone Control is a general purpose MICROWIREø interface to allow the future addition of other MICROWIREø devices.  For this reason, the following description of its use will make no assumptions about the device being addressed.</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MICROWIREø bus is a three wire serial connection and protocol designed to allow multiple devices to be individually addressed by the controller.  The length of the serial data stream depends on the destination device.  In general, the stream consists of N bits of address, followed by zero or more don't care bits, followed by M bits of data.  The hardware interface provided consists of two 16 bit read/write registers: one data register which contains the actual bit stream to be shifted out, and one mask register which indicates which bits are valid.</w:t>
      </w:r>
    </w:p>
    <w:p>
      <w:pPr>
        <w:sectPr>
          <w:type w:val="nextPage"/>
          <w:pgSz w:w="11520" w:h="15264"/>
          <w:pgMar w:left="1008" w:right="144" w:gutter="0" w:header="0" w:top="1080" w:footer="0" w:bottom="144"/>
          <w:pgNumType w:fmt="decimal"/>
          <w:formProt w:val="false"/>
          <w:textDirection w:val="lrTb"/>
          <w:docGrid w:type="default" w:linePitch="600" w:charSpace="32768"/>
        </w:sectPr>
        <w:pStyle w:val="Normal"/>
        <w:bidi w:val="0"/>
        <w:spacing w:lineRule="auto" w:line="240" w:before="0" w:after="0"/>
        <w:ind w:left="0" w:right="0" w:hanging="0"/>
        <w:jc w:val="left"/>
        <w:rPr>
          <w:rFonts w:ascii="Bookman" w:hAnsi="Bookman" w:eastAsia="Bookman" w:cs="Bookman"/>
          <w:color w:val="000000"/>
          <w:sz w:val="24"/>
          <w:szCs w:val="24"/>
        </w:rPr>
      </w:pPr>
      <w:r>
        <w:rPr/>
      </w:r>
      <w:r>
        <w:br w:type="page"/>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Let's consider a mythical device which requires two address bits and one data bit.  For this device the total bit stream is three bits (minimum).  Any three bits of the register pair may be used.  However, since the most significant bit is shifted first, the command will be received by the device soonest if the three most significant bits are used.  Let's assume: 01 is the device's address, D is the data to be written, and X's are don't cares.  Then all of the following register combinations will provide the same information to the devic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110 0000 0000 0000 Mask</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1DX XXXX XXXX XXXX Data</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000 0000 0000 0111 Mask</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XXXX XXXX XXXX X01D Data</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000 0001 1100 0000 Mask</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XXXX XXX0 1DXX XXXX Data</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000 1100 0001 0000 Mask</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XXXX 01XX XXXD XXXX Data</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100 0000 0000 0001 Mask</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1XX XXXX XXXX XXXD Data</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s you can see, the address bits must be contiguous, and so must the data bits, but they don't have to be contiguous with each other.</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mask register must be written before the data register.  Sending commences when the data register is written and takes approximately 16Êsec.  Subsequent writes to the data and mask registers are blocked until sending is complete.  Reading the registers while sending is in progress will return a snapshot of the shift register shifting the data and mask out.  This means that you know it is safe to send the next command when these registers (or either one) return to their original state.  Note that the mask register does not need to be rewritten if it is already correct.  That is, when sending a series of commands the mask register only needs to be written once.</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Volume and Tone Control</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LMC1992 is used to provide volume and tone control.  Before you go and find a data sheet for this part, be warned that we do not use all of its features.  Commands for the features we do use are listed below.</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Communication with this device is achieved using the MICROWIREø interface.  See MICROWIRE INTERFACE the section for details.  The device has a two bit address field, address = 10, and a nine bit data field.  There is no way to reading the current settings.</w:t>
      </w:r>
    </w:p>
    <w:p>
      <w:pPr>
        <w:sectPr>
          <w:type w:val="nextPage"/>
          <w:pgSz w:w="11520" w:h="15264"/>
          <w:pgMar w:left="1008" w:right="144" w:gutter="0" w:header="0" w:top="1080" w:footer="0" w:bottom="144"/>
          <w:pgNumType w:fmt="decimal"/>
          <w:formProt w:val="false"/>
          <w:textDirection w:val="lrTb"/>
          <w:docGrid w:type="default" w:linePitch="600" w:charSpace="32768"/>
        </w:sectPr>
        <w:pStyle w:val="Normal"/>
        <w:bidi w:val="0"/>
        <w:spacing w:lineRule="auto" w:line="240" w:before="0" w:after="0"/>
        <w:ind w:left="0" w:right="0" w:hanging="0"/>
        <w:jc w:val="left"/>
        <w:rPr>
          <w:rFonts w:ascii="Bookman" w:hAnsi="Bookman" w:eastAsia="Bookman" w:cs="Bookman"/>
          <w:color w:val="000000"/>
          <w:sz w:val="24"/>
          <w:szCs w:val="24"/>
        </w:rPr>
      </w:pPr>
      <w:r>
        <w:rPr/>
      </w:r>
      <w:r>
        <w:br w:type="page"/>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Volume / Tone Controller Command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Device address = 10</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Data Fiel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11 DDD DDD Set Master Volum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00 000 -80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10 100 -40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101 XXX  0 dB</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01 XDD DDD Set Left Channel Volum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0 000 -40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1 010 -20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10 1XX  0 dB</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00 XDD DDD Set Right Channel Volum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0 000 -40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1 010 -20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10 1XX  0 dB</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10 XXD DDD Set Tre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 000 -12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 110  0 dB (Fla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1 100 +12 dB</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01 XXD DDD Set Bas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 000 -12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 110  0 dB (Fla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1 100 +12 dB</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00 XXX XDD Set Mix</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0 -12 dB</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01 Mix GI sound chip outpu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10 Do not mix GI sound chip outpu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11 reserv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left" w:pos="720" w:leader="none"/>
        </w:tabs>
        <w:bidi w:val="0"/>
        <w:spacing w:lineRule="auto" w:line="240" w:before="0" w:after="0"/>
        <w:ind w:left="0" w:right="0" w:firstLine="720"/>
        <w:jc w:val="left"/>
        <w:rPr>
          <w:rFonts w:ascii="Bookman" w:hAnsi="Bookman" w:eastAsia="Bookman" w:cs="Bookman"/>
          <w:color w:val="000000"/>
          <w:sz w:val="24"/>
          <w:szCs w:val="24"/>
        </w:rPr>
      </w:pPr>
      <w:r>
        <w:rPr>
          <w:rFonts w:eastAsia="Bookman" w:cs="Bookman" w:ascii="Bookman" w:hAnsi="Bookman"/>
          <w:color w:val="000000"/>
          <w:sz w:val="24"/>
          <w:szCs w:val="24"/>
        </w:rPr>
        <w:t>Note:</w:t>
        <w:tab/>
        <w:t>The volume controls attenuate in 2 dB steps.  The tone controls attenuate in 2 dB steps at 50 Hz and 15 kHz (Note: These frequencies may change).</w:t>
      </w:r>
    </w:p>
    <w:p>
      <w:pPr>
        <w:sectPr>
          <w:type w:val="nextPage"/>
          <w:pgSz w:w="11520" w:h="15264"/>
          <w:pgMar w:left="1008" w:right="144" w:gutter="0" w:header="0" w:top="1080" w:footer="0" w:bottom="144"/>
          <w:pgNumType w:fmt="decimal"/>
          <w:formProt w:val="false"/>
          <w:textDirection w:val="lrTb"/>
          <w:docGrid w:type="default" w:linePitch="600" w:charSpace="32768"/>
        </w:sectPr>
        <w:pStyle w:val="Normal"/>
        <w:bidi w:val="0"/>
        <w:spacing w:lineRule="auto" w:line="240" w:before="0" w:after="0"/>
        <w:ind w:left="0" w:right="0" w:hanging="0"/>
        <w:jc w:val="left"/>
        <w:rPr>
          <w:rFonts w:ascii="Bookman" w:hAnsi="Bookman" w:eastAsia="Bookman" w:cs="Bookman"/>
          <w:color w:val="000000"/>
          <w:sz w:val="24"/>
          <w:szCs w:val="24"/>
        </w:rPr>
      </w:pPr>
      <w:r>
        <w:rPr/>
      </w:r>
      <w:r>
        <w:br w:type="page"/>
      </w:r>
    </w:p>
    <w:p>
      <w:pPr>
        <w:pStyle w:val="Normal"/>
        <w:bidi w:val="0"/>
        <w:spacing w:lineRule="auto" w:line="240" w:before="0" w:after="0"/>
        <w:ind w:left="0" w:right="0" w:hanging="0"/>
        <w:jc w:val="left"/>
        <w:rPr>
          <w:rFonts w:ascii="Bookman" w:hAnsi="Bookman" w:eastAsia="Bookman" w:cs="Bookman"/>
          <w:b/>
          <w:b/>
          <w:bCs/>
          <w:color w:val="000000"/>
          <w:sz w:val="36"/>
          <w:szCs w:val="36"/>
        </w:rPr>
      </w:pPr>
      <w:r>
        <w:rPr>
          <w:rFonts w:eastAsia="Bookman" w:cs="Bookman" w:ascii="Bookman" w:hAnsi="Bookman"/>
          <w:b/>
          <w:bCs/>
          <w:color w:val="000000"/>
          <w:sz w:val="36"/>
          <w:szCs w:val="36"/>
        </w:rPr>
        <w:t>Using the MICROWIREø Interface and the Volume/Tone Control Chip</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MICROWIREø interface is not hard to use: once you get it right, you'll never have to figure it out again.</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easiest way to use it is to ignore the flexibility, and just use one form for all commands.  Since the Volume/Tone chip is the only device, and it has a total of 11 bits of address and data, your mask should be $07ff.  If you're picky, you can use $ffe0, because the high-order bits are shifted out first, but it adds conceptual complexity.  With a mask of $07ff, the lower 9 bits of the data regsiter are used for the data, and the next higher two bits are for the addres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ask:</w:t>
        <w:tab/>
        <w:t>%0000 0111 1111 111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Data:</w:t>
        <w:tab/>
        <w:t>%xxxx x10d dddd ddd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Replace the d's with the command code and its data.  For example, this combination sets the master volume to $1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ask:</w:t>
        <w:tab/>
        <w:t>%0000 0111 1111 111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Data:</w:t>
        <w:tab/>
        <w:t>%xxxx x100 1101 0100</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other important concept you must understand is that the bits shift out of these registers as soon as you write the data, and it takes an appreciable time (16 Êsec) to finish.  You can't attempt another write until the first one is finished.  If you read either register while it's being shifted out, you will see a "snapshot" of the data being shifted.  You know the shifting is complete when the mask returns to its original value.  (This theory is wrong if you use a mask which equals its original value sometime during the shifting, but $07ff never doe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Assuming you write $07ff into the mask register ahead of time, the following routine can be used to write new data from the D0 register to the volume/tone control chip:</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WMASK</w:t>
        <w:tab/>
        <w:t>equ</w:t>
        <w:tab/>
        <w:t>$ffff892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WDATA</w:t>
        <w:tab/>
        <w:t>equ</w:t>
        <w:tab/>
        <w:t>$ffff892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wwr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cmp.w</w:t>
        <w:tab/>
        <w:t>#$07ff,MWMASK</w:t>
        <w:tab/>
        <w:t>; wait for prev to fin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bne.s</w:t>
        <w:tab/>
        <w:t>mwwrite</w:t>
        <w:tab/>
        <w:tab/>
        <w:t>; loop until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move.w</w:t>
        <w:tab/>
        <w:t>d0,MWDATA</w:t>
        <w:tab/>
        <w:tab/>
        <w:t>; write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rts</w:t>
        <w:tab/>
        <w:tab/>
        <w:tab/>
        <w:tab/>
        <w:tab/>
        <w:t>; and retur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e purpose of the loop at the beginning is to wait until a previous write completes.  This loop is at the beginning of the routine, not the end, because waiting at the end would always force at 16 Êsec delay, even if it's been longer than that since the last wr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1520" w:h="15264"/>
      <w:pgMar w:left="1008" w:right="144" w:gutter="0" w:header="0" w:top="1080"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1"/>
    <w:family w:val="auto"/>
    <w:pitch w:val="default"/>
  </w:font>
  <w:font w:name="Times New Roman">
    <w:charset w:val="01"/>
    <w:family w:val="auto"/>
    <w:pitch w:val="default"/>
  </w:font>
  <w:font w:name="Geneva">
    <w:charset w:val="01"/>
    <w:family w:val="auto"/>
    <w:pitch w:val="default"/>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